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 wychowaniu do życia w rodzini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Od trzech lat prowadzę zajęcia ,,Wychowanie do życia w rodzinie” w szkole podstawowej. Pod koniec I semestru spotykam się z uczniami kl.V i ich rodzicami i powiadamiam ich o harmonogramie zajęć, które w mojej szkole, dzięki życzliwości dyrektora, ułożone są tak, by przeprowadzane były na ostatniej godzinie lekcyjnej.</w:t>
      </w:r>
    </w:p>
    <w:p>
      <w:pPr>
        <w:pStyle w:val="Normal"/>
        <w:rPr>
          <w:sz w:val="32"/>
        </w:rPr>
      </w:pPr>
      <w:r>
        <w:rPr>
          <w:sz w:val="32"/>
        </w:rPr>
        <w:t>Zajęcia w klasach piątych odbywają się w II semestrze roku szkolnego i obejmują 14 godzin, w klasach szóstych w I semestrze – również w ilości 14 godzin.</w:t>
      </w:r>
    </w:p>
    <w:p>
      <w:pPr>
        <w:pStyle w:val="Normal"/>
        <w:rPr>
          <w:sz w:val="32"/>
        </w:rPr>
      </w:pPr>
      <w:r>
        <w:rPr>
          <w:sz w:val="32"/>
        </w:rPr>
        <w:t>Rodzice wyrażają pisemną zgodę na uczestnictwo swoich dzieci na zajęciach. Z mojego doświadczenia wynika, że około 95% rodziców wyraża taką zgodę. Fakt uczestnictwa jest odnotowany na świadectwach ukończenia klasy V lub VI.</w:t>
      </w:r>
    </w:p>
    <w:p>
      <w:pPr>
        <w:pStyle w:val="Normal"/>
        <w:rPr>
          <w:sz w:val="32"/>
        </w:rPr>
      </w:pPr>
      <w:r>
        <w:rPr>
          <w:sz w:val="32"/>
        </w:rPr>
        <w:t xml:space="preserve">Rodziców i dzieci informuję o tym, że zajęcia prowadzę w atmosferze zaufania i dyskrecji. Uwzględniam potrzeby informacyjne uczniów oraz liczę się ze wstydliwością i skrępowaniem dzieci, dlatego też niektóre tematy prowadzone są z podziałem na grupę dziewcząt i grupę chłopców. Tematyka programu obejmuje zagadnienia życia rodzinnego ( ,,Rodzina w życiu człowieka” ,,Jestem gałązką drzewa genealogicznego” ,,Wspólnota rodzinna i zachodzące w niej relacje”), płodność ( ,, Rodzicielstwo; Mama, Tata, ja i ...” ,,Rodzi się człowiek”), higienę osobistą, ( Higiena okresu dojrzewania” Moje ciało zasługuje na szacunek”), dojrzewanie płciowe (,, Dojrzewanie: co się ze mną dzieje?” ,,Trudny czas dojrzewania”),oraz zagadnienia związane z psychologią i socjologią ( ,,Odpowiedzialność za słowo” </w:t>
      </w:r>
    </w:p>
    <w:p>
      <w:pPr>
        <w:pStyle w:val="Normal"/>
        <w:rPr>
          <w:sz w:val="32"/>
        </w:rPr>
      </w:pPr>
      <w:r>
        <w:rPr>
          <w:sz w:val="32"/>
        </w:rPr>
        <w:t>,,W kręgu koleżanek i kolegów” Jak nie zgubić się w hipermarkecie świata?” ,,TV – konkurentka naszej wyobraźni”).</w:t>
      </w:r>
    </w:p>
    <w:p>
      <w:pPr>
        <w:pStyle w:val="Normal"/>
        <w:rPr/>
      </w:pPr>
      <w:r>
        <w:rPr>
          <w:sz w:val="32"/>
        </w:rPr>
        <w:t xml:space="preserve">Efekty wdrażania programu zależne są od wielu czynników tj. atmosfera zaufania, szczerości, intymności, dobre relacje z dziećmi a przede wszystkim od kompetencji nauczyciela. </w:t>
      </w:r>
    </w:p>
    <w:p>
      <w:pPr>
        <w:pStyle w:val="Normal"/>
        <w:rPr>
          <w:sz w:val="32"/>
        </w:rPr>
      </w:pPr>
      <w:r>
        <w:rPr>
          <w:sz w:val="32"/>
        </w:rPr>
        <w:t>W 2001r. ukończyłam Podyplomowe Studium Rodziny na Wydziale Teologicznym Uniwersytetu Opolskiego.</w:t>
      </w:r>
    </w:p>
    <w:p>
      <w:pPr>
        <w:pStyle w:val="Normal"/>
        <w:rPr>
          <w:sz w:val="32"/>
        </w:rPr>
      </w:pPr>
      <w:r>
        <w:rPr>
          <w:sz w:val="32"/>
        </w:rPr>
        <w:t xml:space="preserve">Na spotkaniu z rodzicami oprócz przedstawienia tematyki zajęć i programu nauczania, dopuszczonego do użytku szkolnego przez Ministra Edukacji Narodowej, prezentuję podręcznik, z którego korzystam i filmotekę, którą dzięki życzliwości i zrozumieniu potrzeb dyrekcji, z każdym rokiem wzbogacam. Na zajęciach wykorzystuję rysunki, wykresy, artykuły z czasopism i teksty literackie. Informuję rodziców, że osobiście przygotowuję karty pracy lub pomoce dydaktyczne, które rozdaję uczniom na zajęciach, nie stawiam ocen i nie wymagam prowadzenia zeszytów. Na zajęciach zawsze staram się być wyrozumiała, dyskretna, cierpliwa. Wiele tematów zawiera wątki wymagające potraktowania z poczuciem humoru, czym zjednuję sobie uczniów i zyskuję ich zaufanie. Metody, które stosuję na zajęciach to : dyskusja, psychodrama, pogadanka, ,,burza mózgów” ,wykład, technika zdań niedokończonych, fotoekspresja. </w:t>
      </w:r>
    </w:p>
    <w:p>
      <w:pPr>
        <w:pStyle w:val="Normal"/>
        <w:rPr>
          <w:sz w:val="32"/>
        </w:rPr>
      </w:pPr>
      <w:r>
        <w:rPr>
          <w:sz w:val="32"/>
        </w:rPr>
        <w:t>Informuję rodziców i ich dzieci, że zajęcia pomagają wesprzeć uczniów w rozwiązywaniu problemów wieku dojrzewania, w rozwoju osobowości i w odnalezieniu się w dzisiejszym świecie, pełnym zagrożeń niesionych przez współczesną cywilizację.</w:t>
      </w:r>
    </w:p>
    <w:p>
      <w:pPr>
        <w:pStyle w:val="Normal"/>
        <w:rPr/>
      </w:pPr>
      <w:r>
        <w:rPr>
          <w:sz w:val="32"/>
        </w:rPr>
        <w:t>Celem zajęć w nauczaniu szkolnym jest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znanie zagadnień związanych z rozwojem fizycznym, psychicznym i społecznym człowieka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znanie rozwoju emocjonalnego i uczuciowego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znanie funkcji i organizacji życia rodzinnego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ształcenie wrażliwości na potrzeby innych ludzi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ształcenie przekonania o konieczności kierowania własnym rozwojem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ogacenie życia wewnętrznego i potrzeb uczuciowych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 osiągniętych celach decydują zmiany w świadomości i systemie wartości oraz zmiany w zachowaniu i postawach moich uczniów.</w:t>
      </w:r>
    </w:p>
    <w:p>
      <w:pPr>
        <w:pStyle w:val="Normal"/>
        <w:rPr>
          <w:sz w:val="32"/>
        </w:rPr>
      </w:pPr>
      <w:r>
        <w:rPr>
          <w:sz w:val="32"/>
        </w:rPr>
        <w:t>Po uczestnictwie w zajęciach uczeń powinien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awidłowo komunikować się z otoczeniem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rozwiązywać konflikty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strzegać potrzeby własne i innych ludzi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yrażać swoje uczucia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kceptować i szanować własne ciało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ronić swoją intymność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ktywnie uczestniczyć w życiu rodziny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miejętnie korzystać z mass mediów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pecyfika zajęć polega na tym, że przygotowują one do skutecznego radzenia sobie bezpośrednich kontaktach międzyludzkich, akceptacji swojej płciowości i dokonywania w przyszłości odpowiednich wyborów. Aby ,,Wychowanie do życia w rodzinie” przyniosło pozytywne rezultaty musi być podejściem integralnym, obejmującym całego człowieka: jego sferę fizyczną, intelektualną, społeczną, emocjonalną i duchową. Program wychowania oprócz zawartej rzetelnej wiedzy o osobach tworzących rodzinę i samej rodzinie, powinien zwracać uwagę na rozwijanie kultury uczuć, wrażliwości, a szczególnie kształtowanie postawy miłości.</w:t>
      </w:r>
    </w:p>
    <w:p>
      <w:pPr>
        <w:pStyle w:val="Normal"/>
        <w:rPr>
          <w:sz w:val="32"/>
        </w:rPr>
      </w:pPr>
      <w:r>
        <w:rPr>
          <w:sz w:val="32"/>
        </w:rPr>
        <w:t xml:space="preserve">Ważne jest również zwrócenie uwagi na poszanowanie praw człowieka, ukazywanie potrzeby aktywnego uczestniczenia w życiu małżeńskim, rodzinnym, społecznym, dzielenia się z innymi, zaspokajania potrzeb innych.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Heading1"/>
        <w:rPr/>
      </w:pPr>
      <w:r>
        <w:rPr/>
        <w:t xml:space="preserve">Opracowała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Bożena Woźniak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9:06:00Z</dcterms:created>
  <dc:creator>ReeVio</dc:creator>
  <dc:description/>
  <dc:language>en-US</dc:language>
  <cp:lastModifiedBy>ReeVio</cp:lastModifiedBy>
  <dcterms:modified xsi:type="dcterms:W3CDTF">2003-02-16T12:25:00Z</dcterms:modified>
  <cp:revision>7</cp:revision>
  <dc:subject/>
  <dc:title/>
</cp:coreProperties>
</file>